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seljenost Hrvatske- crtanje linijskog dijagram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nterpretira podatke o broju i razmještaju stanovnika i gustoći naseljenosti na primjerima iz Hrvatske 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 pomoću dobivenih podataka izrađuje linijski dijagram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pomoć učitelja s pomoću dobivenih podataka izrađuje linijski dijagram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S pomoću dobivenih podataka uglavnom samostalno izrađuje linijski dijagram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S pomoću dobivenih podataka samostalno izrađuje linijski dijagram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S pomoću dobivenih podataka izrađuje linijski dijagram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pre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bor potreban za crtanje linijskog dijagra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teksta s učiteljem/ico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linijski dijagra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i sugestije učitel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analitička rubrika- kriterijsko vrednovanje linijskog dijagra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 Matematik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C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uje i primjenjuje cijele broje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nacrtati dijagr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udjelo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pis stanovništ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pre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bor potreban za crtanje linijskog dijagra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teksta s učiteljem/icom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treban pribor za crtanje linijskog dijagram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(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)učenicima  kriterije vrednovanja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kriterijima vrednov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kriterije vrednovanja (Prilog 1.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za crtanje linijskog dijagrama (Prilog 2.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milimetarski papir i listić s podatcima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imetarski papi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po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v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ov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dobivenim podat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ijski dijagram Kretanja broja stanovnika grada/županije od 1857. do 2011. god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imetarski papi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 po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v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vk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i sugestij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ijski dijagram prema unaprijed dogovorenim kriterij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iraj nacrtani dijagram - navodi međupopisna razdoblja smanjenja i povećanja broja stanovnika. Navodi i analizira uzroke takvog kretanja broja stanovnika. Procjenjuje što će se u budućnosti događati s brojem stanovnika njegove županije/grada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z pomoć učitelja crta linijski dijagram Kretanja broja stanovnika županije/grada za posljednjih pet popis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đuje linijski dijagram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dzs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popis stanovništv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1647874"/>
      <w:bookmarkStart w:id="2" w:name="_Hlk31647874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Analitička rubrik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22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nice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ine ostvarenosti kriterija</w:t>
            </w:r>
          </w:p>
        </w:tc>
      </w:tr>
      <w:tr>
        <w:trPr>
          <w:trHeight w:val="22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potpunost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ebno doraditi</w:t>
            </w:r>
          </w:p>
        </w:tc>
      </w:tr>
      <w:tr>
        <w:trPr>
          <w:trHeight w:val="322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linijskog dijagrama (nazivi osi, mjerne jedinice, oznak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sadrži sve potrebne elemente. Osi su pravilno nacrtane, postoje nazivi obje osi, navedene su mjerne jedinice na obje osi. Na osima postoje jasno naznačene oznake u pravilnim razmacim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sadrži dio potrebnih elemenata. Osi su pravilno nacrtane, nedostaje naziv  jedne osi, nisu navedene mjerne jedinice na  jednoj osi . Na osima postoje jasno naznačene oznake u pravilnim razmacim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ne sadrži potrebne elemente. Osi su pravilno nacrtane, nedostaju nazivi obje osi, nisu navedene mjerne jedinice na obje osi. Na osima ne postoje jasno naznačene oznake u pravilnim razmacima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kcijski element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ima naslov s jasno navedenim  vremenskim razdobljem na koje se odnose podatci,  jasno je naveden izvor podataka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inijski dijagram ima naslov bez navedenog razdoblja na koje se odnose podatci,jasno je naveden izvor podataka 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nijski dijagram  ima samo naslov ili samo izvor podatak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led dijagrama i točnost prikaza podata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ijski dijagram  je nacrtan uredno. Svi podatci su točno uneseni i  poklapaju se s osima godina i broja stanovnika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ijski dijagram nacrtan je uredno.Podatci su djelomično točno uneseni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nacrtan je neuredno. Podatci su uneseni netočno i ne poklapaju se s osima godina i broja stanovnika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1647874"/>
      <w:bookmarkStart w:id="4" w:name="_Hlk31647874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_Hlk31647930"/>
      <w:bookmarkEnd w:id="5"/>
      <w:r>
        <w:rPr>
          <w:rFonts w:cs="Times New Roman" w:ascii="Times New Roman" w:hAnsi="Times New Roman"/>
          <w:sz w:val="24"/>
          <w:szCs w:val="24"/>
        </w:rPr>
        <w:t>Prilog 1. Analitička rubrika u svrhu sumativnog vrednovanj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22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nice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ine ostvarenosti kriterija</w:t>
            </w:r>
          </w:p>
        </w:tc>
      </w:tr>
      <w:tr>
        <w:trPr>
          <w:trHeight w:val="22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potpu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boda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boda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ebno dorad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bod)</w:t>
            </w:r>
          </w:p>
        </w:tc>
      </w:tr>
      <w:tr>
        <w:trPr>
          <w:trHeight w:val="343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linijskog dijagrama (nazivi osi, mjerne jedinice, oznak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sadrži sve potrebne elemente. Osi su pravilno nacrtane, postoje nazivi obje osi, navedene su mjerne jedinice na obje osi. Na osima postoje jasno naznačene oznake u pravilnim razmacim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sadrži dio potrebnih elemenata. Osi su pravilno nacrtane, nedostaje naziv  jedne osi, nisu navedene mjerne jedinice na  jednoj osi . Na osima postoje jasno naznačene oznake u pravilnim razmacim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ne sadrži potrebne elemente. Osi su pravilno nacrtane, nedostaju nazivi obje osi, nisu navedene mjerne jedinice na obje osi. Na osima ne postoje jasno naznačene oznake u pravilnim razmacima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kcijski element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ima naslov s jasno navedenim  vremenskim razdobljem na koje se odnose podatci,  jasno je naveden izvor podataka.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inijski dijagram ima naslov bez navedenog razdoblja na koje se odnose podatci,jasno je naveden izvor podataka 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nijski dijagram  ima samo naslov ili samo izvor podataka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gled dijagrama i točnost prikaza podatak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ijski dijagram  je nacrtan uredno. Svi podatci su točno uneseni i  poklapaju se s osima godina i broja stanovnika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ijski dijagram nacrtan je uredno.Podatci su djelomično točno uneseni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jski dijagram nacrtan je neuredno. Podatci su uneseni netočno i ne poklapaju se s osima godina i broja stanovnika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8 bodova- odliča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bodova - vrlo doba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5 bodova - doba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boda - dovolja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-3 boda -nedovoljan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31647930"/>
      <w:bookmarkStart w:id="7" w:name="_Hlk31647930"/>
      <w:bookmarkEnd w:id="7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" w:name="_Hlk31647977"/>
      <w:bookmarkEnd w:id="8"/>
      <w:r>
        <w:rPr>
          <w:rFonts w:cs="Times New Roman" w:ascii="Times New Roman" w:hAnsi="Times New Roman"/>
          <w:sz w:val="24"/>
          <w:szCs w:val="24"/>
        </w:rPr>
        <w:t>Prilog 2. Upute i podatci za crtanje linijskog dijagram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pomoću  podataka iz tablice nacrtajte na milimetarskom papiru  linijski dijagram Kretanja broja stanovnika grada Rijeke od 1857. godine do 2011. godine. Linijskim dijagramom grafički ćete prikazati priložene podatke u tablici, a vrijednosti podataka obilježit ćete točkama koje je potrebno povezati linijom. Duž vodoravne osi linijskog dijagrama ucrtat ćete oznake za godine na način da je razmak između svake oznake 1 cm. Ispod oznake upišite godinu na koju se oznaka odnosi. Duž okomite osi linijskog dijagrama ucrtat ćete oznake za broj stanovnika na način da je razmak između svake oznake  1 cm. Pored oznake upisat ćete odgovarajuću brojčanu vrijednost na način da 1 cm predstavlja 10 000 stanovnika. Pri vrhu obje osi upišite naziv osi (što os prikazuje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jski dijagram treba imati naslov s jasno naznačenim vremenskim razdobljem na koje se odnose podatci, a ispod linijskog dijagrama treba navesti izvor podata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  <w:t>Tablica 1. Kretanje broja stanovnika grada Rijeke od 1857. do 2011. godine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God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Broj stanovnika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5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6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4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8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8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89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39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0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51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10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66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2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61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3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72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4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67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5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73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6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99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7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30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8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58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99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66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00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44 0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0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28 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or: www.dzs.h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31647977"/>
      <w:bookmarkStart w:id="10" w:name="_Hlk31647977"/>
      <w:bookmarkEnd w:id="1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zs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1:40:00Z</dcterms:created>
  <dc:creator>Jasna</dc:creator>
  <dc:description/>
  <cp:keywords/>
  <dc:language>en-US</dc:language>
  <cp:lastModifiedBy>Vinko Balaško</cp:lastModifiedBy>
  <dcterms:modified xsi:type="dcterms:W3CDTF">2020-02-05T21:14:00Z</dcterms:modified>
  <cp:revision>5</cp:revision>
  <dc:subject/>
  <dc:title/>
</cp:coreProperties>
</file>